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569" y="0"/>
                <wp:lineTo x="-569" y="21291"/>
                <wp:lineTo x="21783" y="21291"/>
                <wp:lineTo x="21783" y="0"/>
                <wp:lineTo x="-569" y="0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ind w:left="-114" w:right="177" w:firstLine="114"/>
        <w:rPr/>
      </w:pPr>
      <w:r>
        <w:rPr>
          <w:b w:val="false"/>
          <w:color w:val="000000"/>
          <w:sz w:val="36"/>
          <w:szCs w:val="36"/>
        </w:rPr>
        <w:t>ПОСТАНОВЛЕНИЕ</w:t>
      </w:r>
      <w:r>
        <w:rPr>
          <w:bCs w:val="false"/>
        </w:rPr>
        <w:t xml:space="preserve"> </w:t>
      </w:r>
    </w:p>
    <w:p>
      <w:pPr>
        <w:pStyle w:val="Heading2"/>
        <w:ind w:left="-114" w:right="177" w:firstLine="114"/>
        <w:rPr>
          <w:bCs w:val="false"/>
          <w:u w:val="single"/>
        </w:rPr>
      </w:pPr>
      <w:r>
        <w:rPr>
          <w:bCs w:val="false"/>
        </w:rPr>
        <w:t>от__________                                                                       №__________</w:t>
      </w:r>
    </w:p>
    <w:p>
      <w:pPr>
        <w:pStyle w:val="Heading2"/>
        <w:ind w:left="-114" w:right="177" w:firstLine="11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авл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исполнения муниципальной функции «Контроль за обеспечением сохранности автомобильных дорог местного значения вне границ населенных пунктов в Павловском сельском поселении Павловского района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8 ноября 2007 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 декабря 2008 года </w:t>
        <w:br/>
        <w:t xml:space="preserve">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исполнения муниципальной функции «Контроль за обеспечением сохранности автомобильных дорог местного значения вне границ населенных пунктов в границах Павловского сельского поселения Павловского района» (приложение).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>
          <w:sz w:val="28"/>
          <w:szCs w:val="28"/>
        </w:rPr>
        <w:t xml:space="preserve">Муниципальному казе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Павловского сельского поселения Павловского района </w:t>
      </w:r>
      <w:r>
        <w:rPr>
          <w:color w:val="000000"/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Павловского сельского поселения Павловского района Д.Н.Пуховского.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 М.В.Шмелёв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7004.0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http://www.pavlovskoe-sp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07:00Z</dcterms:created>
  <dc:creator>Admin</dc:creator>
  <dc:description/>
  <dc:language>en-US</dc:language>
  <cp:lastModifiedBy>Лях Сергей</cp:lastModifiedBy>
  <cp:lastPrinted>2016-04-22T15:07:00Z</cp:lastPrinted>
  <dcterms:modified xsi:type="dcterms:W3CDTF">2016-04-22T12:07:00Z</dcterms:modified>
  <cp:revision>2</cp:revision>
  <dc:subject/>
  <dc:title>П О С Т А Н О В Л Е Н ИЕ</dc:title>
</cp:coreProperties>
</file>